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LYAP19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OU YPOLOGISMOU TOMIS POINCARE Z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E SYNEXES DYNAMIKO SYSTHMA DUFFING TAXEOS D=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    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DEK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:        XRONIKO VIMA OLOKLIROSIS (SEC) RUNGE KUTTA KA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IN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PROSEGISI TIS TROXIAS STON ELKIST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ADIASTATES XRONIK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TIGMES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I1:       ARITHMOS SINOLIKON EPANALIPSEON EFARMOGIS TIS R-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i:        PROSEGISEIS THS dX3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B:         SINDELESTIS POU ANDISTOIXEI STIN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YSTHMATO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Q:         PLATOS TIS EXOTERIKIS DIEGERS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1,A3:     SINDELESTES ELASTIKOTITAS SINARTISIS DUFFIN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KR:       ANA POSES XRONIKES STIGMES KATAGRAFONDAI TA X1,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GIA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TIN DIMIOURGIA TOU ELKIST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 KAI PARAMETR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X1,X2,T,DT,K1,K2,K3,K4,L1,L2,L3,L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B,Q,A1,A3,OM,P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NTEGER IKP,IKR,NI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DT=0.001,NI1=8000000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***DILOSI SINARTISEON F TOY SYSTHMATOS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, H FX2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(X1,X2,T)= Q*DCOS(OM*T)-(B*X2+A1*X1+A3*(X1**3.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ARXIKON SINTHIK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LYAP19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I=4.*DATAN(1.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SINDELESTI APOSVESIS (V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B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SINDELESTI ELASTIKOTITAS A1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A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SINDELESTI ELASTIKOTITAS A3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A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 PLATOS TIS EXOTERIKIS DIEGERSIS Q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Q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SIXNOTITA TIS EXOTERIKIS DIEGERS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MEGA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O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GONIA (REAL NUMBER,RAD)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1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TAXYTHTA (REAL NUMBER,RAD/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0.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KR=NINT(2*PI/(OM*DT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KP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***ARITHMITIKI OLOKLIROSI DYNAMIKOU SYSTHMATOS ME ALGORITHMO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RUNGE KUTTA TETARTIS TAXEOS KAI EKTIPOSI ANA IKR STOIXE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STE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NA EMFANISTI I TOMI POINCARE Z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1 I=1,NI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KP=IKP+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ARITHMITIKI OLOKLIROSI ME RUNGE KUTTA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KTIPOSI TON YPOLOGISMON ANA IKR STOIXE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F(IKP.EQ.IKR) THE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KP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IF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1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2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LYAP18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AMILOPERATO FILTRO GIA APOMAKRINSI DIAKIMANSEON YPSIL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YXNOTHTON STON YPOLOGISMO TOU PROTOU EKTHETOU LI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DEK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1        XRONIKO VIMA OLOKLIROSIS (SEC) RUNGE KUTTA KA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IN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PROSEGISI TIS TROXIAS STON ELKIST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2        XRONIKO VIMA OLOKLIROSIS (SEC) RUNGE KUTTA KA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IN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EVRESI TOU PROTOU EKTHETOU LY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ADIASTATES XRONIK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TIGMES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         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IT:       (NUMBER OF ITERATION) ARITHMOS SINOLIK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PANALIPSEON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EFARMOGIS TIS RUNGE KUTTA STIS DYO DIADIKASIES R-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I1:       ARITHMOS SINOLIKON EPANALIPSEON EFARMOGIS TIS R-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STE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I TROXIA NA FTASEI STON ELKIST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i:        PROSEGISEIS THS dX3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B:         LOGOS APOSVESIS TOU SYSTHMATOS DEFTER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M:        LOGOS SYXNOTITAS DIEGERSIS PROS TIN FISIK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YXNOTITA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XORIS APOSVESI TOU ANTISTOIXOU GRAMMIK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PROVLIMATO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Q:         PLATOS TIS EXOTERIKIS DIEGERS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E:        STIGMIAIA TIMI TOU EKTHETI LY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UM1:      ATHRISMA TON SFALMATON KATHE EPANALISPSIS G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POKLISI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KATA TIN GONEIA F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UM2:      VOITHITIKI METAVLITI, XRISI STO FILTR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PS:       POLY MIKROS ARITHMOS (1E-30) ME SKOPO TIN APOFIG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DIERESIS ME TO MHDE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FL:       PERITTOS ARITHMOS, DILONEI TON ARITHMO T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KTHETON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LYAPUNOV APO TOUS OPOIOUS PROKEIPTEI O MESOS ORO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TO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FILTR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FL2:      ARTIOS ARITHMOS, ISOS ME (NFL-1)/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EMT:      PERIEXEI TOUS NFL EKTHETES LYAPUNOV APO TOU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POIOU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TO FILTRO YPOLOGIZEI TON MESO OR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EM:       O EKTHETIS LYAPUNOV OS TO APOTELESMA TOU FILTR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IN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XRONIKI STIGMI T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T:        XRONIKO SHMEIO STO OPOIO TO FILTRO YPOLOGIZEI M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MESI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TIM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UM:       ARITHMOS EKTYPOSEON EKTHETOU LI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 KAI PARAMETR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LEMT,LEM,SUM2,T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NTEGER NT1,NT2,NFL,NFL2,M1,M2,M4,M5,NU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NFL=500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DIMENSION LEMT(NFL)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NOIGMA ARXEION, TA LYAP132, LYAP133 EINAI ARXEIA EISOD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ATA,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O LYAP174 PERIEXEI TIN DIASTASI ENO TO LYAP12R PERIEXEI 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POTELESMA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3,FILE="LYAP174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5,FILE="LYAP172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6,FILE="LYAP173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7,FILE="LYAP18R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23,95) NU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NFL2=(NFL-1)/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SUM2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ISAGOGI TON THETHOMEN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3 M1=1,NFL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26,85) LEMT(M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SUM2=SUM2+LEMT(M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3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4 M4=1,NFL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25,85) T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4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YRIOS YPOLOGISMOS TOU FILTR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CROS TON XRONIKON STIGMON POU THA IPOLOGISTE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NT1=NFL2+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NT2=NUM-NFL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5 M2=NT1,NT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LEM=SUM2/FLOAT(NFL)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25,85) T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7,90) TT,LE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F(M2.LT.NT2)THE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SUM2=SUM2-LEMT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7 M5=1,NFL-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EMT(M5)=LEMT(M5+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7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26,85)LEMT(NFL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SUM2=SUM2+LEMT(NFL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IF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5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FORMAT EKTYPOSE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5    FORMAT(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90    FORMAT(2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95    FORMAT(I10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LYAP17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IS OLOKLIROSIS MH GRAMMIKOU DYNAMIK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YSTHMATOS TYPOU DUFFING TAXEOS 3 &amp; YPOLOGISMOS EKTHET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LYAPUNOV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POTELESMATON TOU EKTHETOU LI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DEK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1        XRONIKO VIMA OLOKLIROSIS (SEC) RUNGE KUTTA KA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IN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PROSEGISI TIS TROXIAS STON ELKIST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2        XRONIKO VIMA OLOKLIROSIS (SEC) RUNGE KUTTA KA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IN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EVRESI TOU PROTOU EKTHETOU LY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ADIASTATES XRONIK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TIGMES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X1:       METAVLITI POU ANTISTOIXEI STIN APOKLISI T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ROXIAS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KATA TIN DIEFTHINSI TIS METAVLITIS X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X2:       METAVLITI POU ANTISTOIXEI STIN APOKLISI T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ROXIAS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KATA TIN DIEFTHINSI TIS METAVLITIS 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IT:       (NUMBER OF ITERATION) ARITHMOS SINOLIK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EPANALIPSEON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EFARMOGIS TIS RUNGE KUTTA STIS DYO DIADIKASIES R-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I1:       ARITHMOS SINOLIKON EPANALIPSEON EFARMOGIS TIS R-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STE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I TROXIA NA FTASEI STON ELKIST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i:        PROSEGISEIS THS dX3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B:         SINDELESTIS POU ANDISTOIXEI STIN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YSTHMATO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Q:         PLATOS TIS EXOTERIKIS DIEGERS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FI:        GONIA TOU SFALMATOS STO EPIPEDO X1-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FIA:       TYXAIA ARXIKI GONIA F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R:         DIADOSI MONADIAIOU SFALMATOS STIN KATEFTHINSI F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E MIA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EPANALIPSI OPOS TIN YPOLOGIZEI I YPOROUTIN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                            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E:        STIGMIAIA TIMI TOU EKTHETI LY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UM1:      ATHRISMA TON SFALMATON KATHE EPANALISPSIS G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POKLISI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KATA TIN GONEIA F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PS:       POLY MIKROS ARITHMOS (1E-30) ME SKOPO TIN APOFIG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DIERESIS ME TO MHDE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1,A3:     SINDELESTES ELASTIKOTITAS SINARTISIS DUFFIN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NUM:       ARITHMOS EKTYPOSEON EKTHETOU LIAPUNOV GIA T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ILTRO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 KAI PARAMETR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X1,X2,T,DT1,DT2,K1,K2,K3,K4,L1,L2,L3,L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B,EPS,EX1,EX2,K1E,K2E,K3E,K4E,L1E,L2E,L3E,L4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Q,FI,T12,R,LE,SUM1,A1,A3,O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NTEGER NU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NIT=6500000,DT1=0.002,DT2=0.00002,NI1=4000000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FIA=0.785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EX1(2),E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***DILOSI SINARTISEON F TOY SYSTHMATOS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, H FX2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(X1,X2,T)= Q*DCOS(OM*T)-(B*X2+A1*X1+A3*(X1**3.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***DILOSI SINARTISEON F TOU SYSTHMATOS E'=F(E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FX1(X1,X2,T,EX1,EX2)=EX2+0.*T+0.*X1+0.*X2+0.*EX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FX2(X1,X2,T,EX1,EX2)=(-A1-3.*A3*(X1**2.))*EX1-B*EX2+0.*X2+0.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ANOIGMA ARXE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STO LYAP171 PERIEXETAI I APOKRISI, STA LYAP172, LYAP173 T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ZEVGARI T-LE KAI STO LYAP174 ENA NOUMERO APARAITITO GIA T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ILTRO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LYAP171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5,FILE="LYAP172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6,FILE="LYAP173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3,FILE="LYAP174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DILOSI ARXIK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INTHIK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PS=1E-3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SINDELESTI APOSVESIS (V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B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SINDELESTI ELASTIKOTITAS A1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A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SINDELESTI ELASTIKOTITAS A3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A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 PLATOS TIS EXOTERIKIS DIEGERSIS Q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Q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SIXNOTITA TIS EXOTERIKIS DIEGERS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MEGA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O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GONIA (REAL NUMBER,RAD)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1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TAXYTHTA (REAL NUMBER,RAD/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0.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1),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***PROTES EPANALIPSEIS ME XRISI TOU ALGORITHMOU RUNGE KUT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ME***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SKOPO TO SIMEIO NA FTASEI STON ELKISTI KAI META NA ARXISEI 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DIADIKASIA YPOLOGISMOU TOU EKTHETI LYAPUNOV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1 I=1,NI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T(2)=T(1)+DT1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1*K1,X2(1)+0.5*DT1*L1,T(1)+0.5*DT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1*K1,X2(1)+0.5*DT1*L1,T(1)+0.5*DT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1*K2,X2(1)+0.5*DT1*L2,T(1)+0.5*DT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1*K2,X2(1)+0.5*DT1*L2,T(1)+0.5*DT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1,X2(1)+L3*DT1,T(1)+DT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1,X2(1)+L3*DT1,T(1)+DT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MOS TIS EPOMENIS TIMIS X1,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1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1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1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***TAYTOXRONI ARITHMITIKI EPILISI TIS S.D.E ME 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ALGORITHMOS RUNGE KUTTA TETARTIS TAXEOS, YPOLOGIASMOS TOU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EKTHETI LYAPUNOV KAI EKTIPOSI APOTELESMAT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YPOLOGISMOS TON PROSEGISON TON PARAGOGON Ki,Li ME VASI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MIDENISMO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SUM1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NUM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P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I=F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ARITHMITIKI OLOKLIROSI ME R-G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2 I=1,NIT-NI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2*K1,X2(1)+0.5*DT2*L1,T(1)+0.5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2*K1,X2(1)+0.5*DT2*L1,T(1)+0.5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2*K2,X2(1)+0.5*DT2*L2,T(1)+0.5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2*K2,X2(1)+0.5*DT2*L2,T(1)+0.5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2,X2(1)+L3*DT2,T(1)+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2,X2(1)+L3*DT2,T(1)+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2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2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YPOLOGISMOS TIS APOKLISIS SE MIA EPANALIPSI GIA TYXAI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METATOPI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X1(1)=DCOS(FI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X2(1)=DSIN(FI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E=DFX1(X1(2),X2(2),T(2),EX1(1),EX2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E=DFX2(X1(2),X2(2),T(2),EX1(1),EX2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12=T(2)+0.5*DT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K2E=DFX1(X1(2),X2(2),T12,EX1(1)+0.5*DT2*K1E,EX2(1)+0.5*DT2*L1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L2E=DFX2(X1(2),X2(2),T12,EX1(1)+0.5*DT2*K1E,EX2(1)+0.5*DT2*L1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K3E=DFX1(X1(2),X2(2),T12,EX1(1)+0.5*DT2*K2E,EX2(1)+0.5*DT2*L2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L3E=DFX2(X1(2),X2(2),T12,EX1(1)+0.5*DT2*K2E,EX2(1)+0.5*DT2*L2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E=DFX1(X1(2),X2(2),T(2)+DT2,EX1(1)+K3E*DT2,EX2(1)+L3E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E=DFX2(X1(2),X2(2),T(2)+DT2,EX1(1)+K3E*DT2,EX2(1)+L3E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X1(2)=EX1(1)+(DT2/6.)*(K1E+2.*K2E+2.*K3E+K4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X2(2)=EX2(1)+(DT2/6.)*(L1E+2.*L2E+2.*L3E+L4E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I=DATAN(EX2(2)/(EX1(2)+EPS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R=SQRT(EX1(2)**2+EX2(2)**2)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SUM1=SUM1+(DLOG(R))/(DLOG(2.)*DT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E=SUM1/FLOAT(I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P=LP+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F(LP.EQ.10) THE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5,85)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6,85)L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P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NUM=NUM+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IF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2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3,90)NUM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--------------------FORMAT EKTYPOSEON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3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5    FORMAT(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90    FORMAT(I10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RUNGE2X5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IS EPILISIS S.D.E. DEFTER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AXIS,APOKRISI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KREMOUS SE ELEFTHERI TALANDOSI-METAVLITI MI GRAMMIKOTI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E TIN METHODO RUNGE KUTTA TETTART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NO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:        XRONIKO VIMA (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XRONIKES STIGM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MNS:      ARITHMOS XRONIKON STIGMON POU APEXOUN DT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POIE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YPOLOGIZONDAI ARITHMITIKA TA X1, 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VETA:      LOGOS APOSVESIS TOU SYSTHMATOS DEFTER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MEGAN:    FISIKI SIXNOTITA SYSTHMATOS XORIS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POU ANTISTOIXEI STO ANTISTOIXO GRAMMIKO SYSTHM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GAMA:     SINDELESTIS "MI GRAMMIKOTHTAS" SYSTHMATO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X1,X2,K1,K2,K3,K4,L1,L2,L3,L4,DT,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VETA,OMEGAN,GAM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IMNS=100001,DT=0.00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SINARTISEON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, H FX2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O PROGRAMMA BOREI NA LYSEI OPOIADIPOSE SINITHI D.E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RKE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NA DOTHEI I SOSTI SINARTISI FX2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FX2(X1,X2,T)=-2.*VETA*OMEGAN*X2-(OMEGAN**2.)*(X1+GAMA*X1*X1*X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ARXIKON SINTHIK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RUNGE2X5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LOGO APOSVESIS (V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VE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SIXNOTITA (OMEGAN) TOU ANTISTOIX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GRAMMIKOU PROVLIMATOS (REAL NUMBER,RAD/SEC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GONIA (REAL NUMBER,RAD)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1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TAXYTHTA (REAL NUMBER,RAD/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SYNDELESTI MH GRAMMIKOTHTAS (REAL)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GAM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0.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1),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ALGORITHMOS RUNGE KUTTA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SMOS TON PROSEGISON TON PARAGOGON Ki,Li ME VASI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HN THETHOMENI METHODO R-G TAXEOS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0 I=2,IMN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MOS TIS EPOMENIS TIMIS X1,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0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3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RUNGE2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IS EPILISIS S.D.E. DEFTER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AXIS,APOKRISI SE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RMONIKI DIEGER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E TIN METHODO RUNGE KUTTA TETTART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NO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:        XRONIKO VIMA (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XRONIKES STIGM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MNS:      ARITHMOS XRONIKON STIGMON POU APEXOUN DT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POIE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YPOLOGIZONDAI ARITHMITIKA TA X1, 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ZETA:      LOGOS APOSVESIS TOU SYSTHMATOS DEFTER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MEGAN:    FISIKI SIXNOTITA SYSTHMATOS XORIS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X1,X2,K1,K2,K3,K4,L1,L2,L3,L4,DT,T,ZE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OMEGAN,PI,F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IMNS=20001,DT=0.00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SINARTISEON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, H FX2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O PROGRAMMA BOREI NA LYSEI OPOIADIPOSE SINITHI D.E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RKE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NA DOTHEI I SOSTI SINARTISI FX2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(X1,X2,T)= -(OMEGAN**2.)*X1-2.*ZETA*OMEGAN*X2+COS(2.*PI*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ARXIKON SINTHIK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RUNGE2X2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I=4.*DATAN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ADIASTATO LOGO APOSVESIS (Z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ZE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DIASTATIFISIKI SIXNOTITA (OMEGAN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,RAD/SEC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FASI TIS ARMONIKIS DIEGERSIS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(REAL NUMBER,RAD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F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FI/(2.*PI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TIMI TIS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ADIASTATOPIIMENIS THESIS, TAXITITAS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1),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ALGORITHMOS RUNGE KUTTA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SMOS TON PROSEGISON TON PARAGOGON Ki,Li ME VASI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HN THETHOMENI METHODO R-G TAXEOS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0 I=2,IMN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MOS TIS EPOMENIS TIMIS X1,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0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3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RUNGE2X3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IS EPILISIS S.D.E. DEFTER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AXIS,APOKRISI SE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ERIODIKI DIEGERSI MORFIS PALMOU YPSOUS FO, XRONIK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IARKEIAS T1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TAN T EINAI I PERIODOS TIS DIEGERS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-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E TIN METHODO RUNGE KUTTA TETART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NO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:        XRONIKO VIMA (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XRONIKES STIGM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MNS:      ARITHMOS XRONIKON STIGMON POU APEXOUN DT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POIE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YPOLOGIZONDAI ARITHMITIKA TA X1, 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ZETA:      LOGOS APOSVESIS TOU SYSTHMATOS DEFTER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MEGAN:    FISIKI SIXNOTITA SYSTHMATOS XORIS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AMDA:     LOGOS T1/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TMP1:     VOITHITIKI METAVLITI, AKERAIO MEROS TIS EKASTOT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XRONIKIS STIGM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MP2:      VOITHITKI METAVLITI,THEKATHIKO MEROS TIS EKASTOT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XRONIKIS STIGMIS, SIGRINETAI ME TON LAMDA KA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EPILEGETAI I KATALLILI FX21 I F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X1,X2,K1,K2,K3,K4,L1,L2,L3,L4,DT,T,ZETA,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NTEGER ITMP1,ITMP3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L TMP2,LAMD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IMNS=20001,DT=0.00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SINARTISEON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FX21 STIN dX2/dt OTAN f(t)=fo KAI H FX22 STHN 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OTAN f(t)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O PROGRAMMA BOREI NA LYSEI OPOIADIPOSE SINITHI D.E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RKE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NA DOTHEI I SOSTI SINARTISI FX2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1(X1,X2,T)= 1.+ 0.*T-(OMEGAN**2.)*X1-2.*ZETA*OMEGAN*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2(X1,X2,T)=-1.+ 0.*T-(OMEGAN**2.)*X1-2.*ZETA*OMEGAN*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ARXIKON SINTHIK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RUNGE2X3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ADIASTATO LOGO APOSVESIS (Z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ZE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DIASTATIFISIKI SIXNOTITA (OMEGAN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,RAD/SEC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LOGO LAMDA=T1/T (REAL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LAMD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0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0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0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1),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ALGORITHMOS RUNGE KUTTA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SMOS TON PROSEGISON TON PARAGOGON Ki,Li ME VASI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HN THETHOMENI METHODO R-G TAXEOS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0 I=2,IMN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LOGI KATALLILIS FX2 GIA TIS EKASTOTE PRAXEIS ANALOGA M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XRONIKI STIGM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ITMP1=T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MP2=T(1)-ITMP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IF(TMP2.LE.LAMDA)THEN  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LS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2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2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2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IF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MOS TIS EPOMENIS TIMIS X1,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0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3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RUNGE2X4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IS EPILISIS S.D.E. DEFTER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AXIS,APOKRISI 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EKREMOUS SE ELEFTHERI TALANDO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E TIN METHODO RUNGE KUTTA TETTART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NO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:        XRONIKO VIMA (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XRONIKES STIGM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MNS:      ARITHMOS XRONIKON STIGMON POU APEXOUN DT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POIE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YPOLOGIZONDAI ARITHMITIKA TA X1, 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VETA:      LOGOS APOSVESIS TOU SYSTHMATOS DEFTER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MEGAN:    FISIKI SIXNOTITA SYSTHMATOS XORIS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POU ANTISTOIXEI STO ANTISTOIXO GRAMMIKO SYSTHM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X1,X2,K1,K2,K3,K4,L1,L2,L3,L4,DT,T,VETA,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IMNS=100001,DT=0.00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SINARTISEON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, H FX2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O PROGRAMMA BOREI NA LYSEI OPOIADIPOSE SINITHI D.E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RKE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NA DOTHEI I SOSTI SINARTISI FX2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(X1,X2,T)= -2.*VETA*OMEGAN*X2-(OMEGAN**2.)*DSIN(X1)+0.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ARXIKON SINTHIK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RUNGE2X4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LOGO APOSVESIS (V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VE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SIXNOTITA (OMEGAN) TOU ANTISTOIX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GRAMMIKOU PROVLIMATOS (REAL NUMBER,RAD/SEC)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GONIA (REAL NUMBER,RAD)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1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TAXYTHTA (REAL NUMBER,RAD/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0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1),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ALGORITHMOS RUNGE KUTTA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SMOS TON PROSEGISON TON PARAGOGON Ki,Li ME VASI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HN THETHOMENI METHODO R-G TAXEOS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0 I=2,IMN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MOS TIS EPOMENIS TIMIS X1,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0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3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PROGRAM RUNGE2X1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PROGRAMMA ARITHMITIKIS EPILISIS S.D.E. DEFTERIS TAXIS,EIDIK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SE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APOKRISI SE ELEFTERI TALANDOSI ME I XORIS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ME TIN METHODO RUNGE KUTTA TETTART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IMITRIS TZERANIS, OKTOVRIOS-NOEMVRIOS 200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SIMVOLISMOS METAVLIT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DT:        XRONIKO VIMA (SEC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T:         DIANISMA POU PERIEXEI TIS XRONIKES STIGME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1:        METAVLITI POU ANTISTIXEI STIN "THESI"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X2:        METAVLITI POU ANTISTOIXEI STIN "TAXYTH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IMNS:      ARITHMOS XRONIKON STIGMON POU APEXOUN DT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OPOIES   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YPOLOGIZONDAI ARITHMITIKA TA X1, 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Li:        PROSEGISEIS THS dX1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ki:        PROSEGISEIS THS dX2/dt ,i=1,2,3,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ZETA:      LOGOS APOSVESIS TOU SYSTHMATOS DEFTERIS TAXI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OMEGAN:    FISIKI SIXNOTITA SYSTHMATOS XORIS APOSVES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       ***DILOSI METAVLITON***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DOUBLE PRECISION X1,X2,K1,K2,K3,K4,L1,L2,L3,L4,DT,T   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UBLE PRECISION ZETA,OMEGAN,Y0,YT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PARAMETER (IMNS=100000,DT=0.00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IMENSION X1(2),X2(2),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SINARTISEON F(X) X'=F(X)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H SYNARTISI FX1 ANTISTIXEI STIN  dX1/dt, H FX2 STI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dX2/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O PROGRAMMA BOREI NA LYSEI OPOIADIPOSE SINITHI D.E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RKEI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NA DOTHEI I SOSTI SINARTISI FX2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1(X1,X2,T)= 0*X1+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FX2(X1,X2,T)= -(OMEGAN**2.)*X1-2.*ZETA*OMEGAN*X2+0*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DILOSI ARXIKON SINTHIKON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OPEN(24,FILE="RUNGE2X1.DAT"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1)=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ON ADIASTATO LOGO APOSVESIS (ZETA) 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ZETA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DIASTATIFISIKI SIXNOTITA (OMEGAN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TOU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SYSTHMATOS (REAL NUMBER,RAD/SEC)  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OMEGA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('DOSTE TIN ARXIKI TIMI THESIS, TAXITITAS     '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READ(*,*) Y0,YT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1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YT0/Y0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1),X1(1),X2(1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--------------------------------------------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       ***ALGORITHMOS RUNGE KUTTA***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SMOS TON PROSEGISON TON PARAGOGON Ki,Li ME VASI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THN THETHOMENI METHODO R-G TAXEOS 4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DO 100 I=2,IMNS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T(2)=T(1)+DT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1=FX1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1=FX2(X1(1),X2(1),T(1)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2=FX1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2=FX2(X1(1)+0.5*DT*K1,X2(1)+0.5*DT*L1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3=FX1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3=FX2(X1(1)+0.5*DT*K2,X2(1)+0.5*DT*L2,T(1)+0.5*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K4=FX1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L4=FX2(X1(1)+K3*DT,X2(1)+L3*DT,T(1)+DT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C-        YPOLOGIMOS TIS EPOMENIS TIMIS X1,X2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2)=X1(1)+(DT/6.)*(K1+2.*K2+2.*K3+K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2)=X2(1)+(DT/6.)*(L1+2.*L2+2.*L3+L4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C-        EKTIPOSI TON YPOLOGISMON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24,80)T(2),X1(2),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>T(1)=T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1(1)=X1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X2(1)=X2(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100   CONTINUE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80    FORMAT(3D20.1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WRITE(*,*)'TO PROGRAMMA EKTELESTIKE EPITIXOS'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lang w:val="el-GR"/>
        </w:rPr>
        <w:t>END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